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textAlignment w:val="baseline"/>
        <w:rPr/>
      </w:pPr>
      <w:r>
        <w:rPr>
          <w:rFonts w:cs="Verdana" w:ascii="Verdana" w:hAnsi="Verdana"/>
          <w:color w:val="000000"/>
          <w:sz w:val="21"/>
          <w:szCs w:val="21"/>
        </w:rPr>
        <w:t>Выписка из протокола заседания правления ОАО «РЖД» № 60 от 3 декабря 2018 г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Дата официального опубликования: 18.12.2018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I. Об изменении уровня железнодорожных тарифов на экспортные перевозки дизельного топлива (позиция ЕТСНГ 214) и мазута (позиция ЕТСНГ 221) со станций Новокуйбышевская, Кашпир, Кряж, Сызрань I Куйбышевской железной дороги в рамках ценовых пределов</w:t>
      </w:r>
    </w:p>
    <w:p>
      <w:pPr>
        <w:pStyle w:val="Normal"/>
        <w:numPr>
          <w:ilvl w:val="0"/>
          <w:numId w:val="2"/>
        </w:numPr>
        <w:spacing w:before="0" w:after="135"/>
        <w:ind w:left="135" w:hanging="360"/>
        <w:textAlignment w:val="baseline"/>
        <w:rPr/>
      </w:pPr>
      <w:r>
        <w:rPr>
          <w:rFonts w:cs="Verdana" w:ascii="Verdana" w:hAnsi="Verdana"/>
          <w:color w:val="000000"/>
          <w:sz w:val="18"/>
          <w:szCs w:val="18"/>
        </w:rPr>
        <w:t>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2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 </w:t>
        <w:br/>
        <w:t>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дизельного топлива (позиция ЕТСНГ 214) и мазута (позиция ЕТСНГ 221) в собственных (арендованных) цистернах со станций Новокуйбышевская, Кашпир, Кряж, Сызрань I Куйбышевской железной дороги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Указанный понижающий коэффициент действует при условии выполнения в 2019-2020 годах гарантированного объема перевозок нефтепродуктов (позиции ЕТСНГ 211-215, 221-225, коды ЕТСНГ 226021, 226069, 226106) и нефти сырой (код ЕТСНГ 201005) со станций Новокуйбышевская, Кашпир, Кряж, Сызрань I Куйбышевской железной дороги в размере не менее 10,59 млн. тонн в 2019 году и не менее 10,59 млн. тонн в 2020 году, в том числе гарантированного объема на экспортные перевозки дизельного топлива (позиция ЕТСНГ 214) и мазута (позиция ЕТСНГ 221) в собственных (арендованных) цистернах в размере не менее 4,69 млн. тонн в 2019 году и не менее 4,69 млн. тонн в 2020 году.</w:t>
      </w:r>
    </w:p>
    <w:p>
      <w:pPr>
        <w:pStyle w:val="Normal"/>
        <w:numPr>
          <w:ilvl w:val="0"/>
          <w:numId w:val="6"/>
        </w:numPr>
        <w:spacing w:before="0" w:after="135"/>
        <w:ind w:left="135" w:hanging="36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Коэффициент вступает в силу с 1 января 2019 г. и действует по 31 декабря 2020 г. включительно.</w:t>
      </w:r>
    </w:p>
    <w:p>
      <w:pPr>
        <w:pStyle w:val="Normal"/>
        <w:numPr>
          <w:ilvl w:val="0"/>
          <w:numId w:val="6"/>
        </w:numPr>
        <w:spacing w:before="0" w:after="135"/>
        <w:ind w:left="135" w:hanging="360"/>
        <w:textAlignment w:val="baseline"/>
        <w:rPr/>
      </w:pPr>
      <w:r>
        <w:rPr>
          <w:rFonts w:cs="Verdana" w:ascii="Verdana" w:hAnsi="Verdana"/>
          <w:color w:val="000000"/>
          <w:sz w:val="18"/>
          <w:szCs w:val="18"/>
        </w:rPr>
        <w:t>Выполнение гарантированного объема перевозок должно быть закреплено договорными обязательствами с ОАО «РЖД» с возможностью отклонения от гарантированного объема перевозок внутри установленного периода 2019-2020 годов не более 10% при безусловном выполнении суммарного гарантированного объема перевозок в 2019-2020 годах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Style13"/>
        <w:spacing w:before="0" w:after="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II. 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Об изменении уровня железнодорожных тарифов на экспортные перевозки дизельного топлива (позиция ЕТСНГ 214) и мазута (позиция ЕТСНГ 221) со станций Нефтяная и Князевка Приволжской железной дороги в рамках ценовых пределов</w:t>
      </w:r>
    </w:p>
    <w:p>
      <w:pPr>
        <w:pStyle w:val="Normal"/>
        <w:numPr>
          <w:ilvl w:val="0"/>
          <w:numId w:val="7"/>
        </w:numPr>
        <w:spacing w:before="0" w:after="135"/>
        <w:ind w:left="135" w:hanging="360"/>
        <w:textAlignment w:val="baseline"/>
        <w:rPr/>
      </w:pPr>
      <w:r>
        <w:rPr>
          <w:rFonts w:cs="Verdana" w:ascii="Verdana" w:hAnsi="Verdana"/>
          <w:color w:val="000000"/>
          <w:sz w:val="18"/>
          <w:szCs w:val="18"/>
        </w:rPr>
        <w:t>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7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 </w:t>
        <w:br/>
        <w:t>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дизельного топлива (позиция ЕТСНГ 214) и мазута (позиция ЕТСНГ 221) в собственных (арендованных) цистернах со станций Нефтяная и Князевка Приволжской железной дороги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Указанный понижающий коэффициент действует при условии выполнения в 2019-2020 годах гарантированного объема перевозок нефтепродуктов (позиции ЕТСНГ 211-215, 221-225, коды ЕТСНГ 226021, 226069, 226106) со станций Нефтяная и Князевка Приволжской железной дороги в размере не менее 4,27 млн. тонн в 2019 году и не менее 4,27 млн. тонн в 2020 году, в том числе гарантированного объема на экспортные перевозки дизельного топлива (позиция ЕТСНГ 214) и мазута (позиция ЕТСНГ 221) в собственных (арендованных) цистернах в размере не менее 2,35 млн. тонн в 2019 году и 2,35 млн. тонн в 2020 году.</w:t>
      </w:r>
    </w:p>
    <w:p>
      <w:pPr>
        <w:pStyle w:val="Normal"/>
        <w:numPr>
          <w:ilvl w:val="0"/>
          <w:numId w:val="3"/>
        </w:numPr>
        <w:spacing w:before="0" w:after="135"/>
        <w:ind w:left="135" w:hanging="36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Коэффициент вступает в силу с 1 января 2019 г. и действует по 31 декабря 2020 г. включительно.</w:t>
      </w:r>
    </w:p>
    <w:p>
      <w:pPr>
        <w:pStyle w:val="Normal"/>
        <w:numPr>
          <w:ilvl w:val="0"/>
          <w:numId w:val="3"/>
        </w:numPr>
        <w:spacing w:before="0" w:after="135"/>
        <w:ind w:left="135" w:hanging="360"/>
        <w:textAlignment w:val="baseline"/>
        <w:rPr/>
      </w:pPr>
      <w:r>
        <w:rPr>
          <w:rFonts w:cs="Verdana" w:ascii="Verdana" w:hAnsi="Verdana"/>
          <w:color w:val="000000"/>
          <w:sz w:val="18"/>
          <w:szCs w:val="18"/>
        </w:rPr>
        <w:t>Выполнение гарантированного объема перевозок должно быть закреплено договорными обязательствами с ОАО «РЖД» с возможностью отклонения от гарантированного объема перевозок внутри установленного периода 2019-2020 годов не более 10% при безусловном выполнении суммарного гарантированного объема перевозок в 2019-2020 годах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III.</w:t>
      </w: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О внесении изменений в решение правления ОАО «РЖД» от 9 ноября 2017 г. (раздел I, протокол № 54)</w:t>
      </w:r>
    </w:p>
    <w:p>
      <w:pPr>
        <w:pStyle w:val="Normal"/>
        <w:numPr>
          <w:ilvl w:val="0"/>
          <w:numId w:val="4"/>
        </w:numPr>
        <w:spacing w:before="0" w:after="135"/>
        <w:ind w:left="135" w:hanging="360"/>
        <w:textAlignment w:val="baseline"/>
        <w:rPr/>
      </w:pPr>
      <w:r>
        <w:rPr>
          <w:rFonts w:cs="Verdana" w:ascii="Verdana" w:hAnsi="Verdana"/>
          <w:color w:val="000000"/>
          <w:sz w:val="18"/>
          <w:szCs w:val="18"/>
        </w:rPr>
        <w:t>Внести изменение в абзац 2 пункта 1 раздела I протокола заседания правления ОАО «РЖД» от 9 ноября 2017 г. № 54, заменив слова «не менее 2,14 млн. тонн» словами «не менее 2,08 млн. тонн».</w:t>
      </w:r>
    </w:p>
    <w:p>
      <w:pPr>
        <w:pStyle w:val="Normal"/>
        <w:numPr>
          <w:ilvl w:val="0"/>
          <w:numId w:val="4"/>
        </w:numPr>
        <w:spacing w:before="0" w:after="135"/>
        <w:ind w:left="135" w:hanging="36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Решение вступает в силу в установленном порядке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IV Об изменении уровня железнодорожных тарифов на экспортные перевозки черных металлов (позиции ЕТСНГ 311, 312, 314, 315,321-324) и зерновых грузов (позиции ЕТСНГ 011-018) через пограничную передаточную станцию Самур (эксп.) Северо-Кавказской железной дороги с дальнейшим проследованием погранперехода Беюк-Кясик – Гардабани на 2019-2020 годы в рамках ценовых пределов</w:t>
      </w:r>
    </w:p>
    <w:p>
      <w:pPr>
        <w:pStyle w:val="Normal"/>
        <w:numPr>
          <w:ilvl w:val="0"/>
          <w:numId w:val="9"/>
        </w:numPr>
        <w:spacing w:before="0" w:after="135"/>
        <w:ind w:left="135" w:hanging="360"/>
        <w:textAlignment w:val="baseline"/>
        <w:rPr/>
      </w:pPr>
      <w:r>
        <w:rPr>
          <w:rFonts w:cs="Verdana" w:ascii="Verdana" w:hAnsi="Verdana"/>
          <w:color w:val="000000"/>
          <w:sz w:val="18"/>
          <w:szCs w:val="18"/>
        </w:rPr>
        <w:t>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черных металлов (позиции ЕТСНГ 311, 312, 314, 315, 321-324) и зерновых грузов (позиции ЕТСНГ 011-018) в собственных (арендованных) вагонах через пограничную передаточную станцию Самур (эксп.) Северо-Кавказской железной дороги с дальнейшим проследованием погранперехода Беюк-Кясик – Гардабани.</w:t>
      </w:r>
    </w:p>
    <w:p>
      <w:pPr>
        <w:pStyle w:val="Normal"/>
        <w:numPr>
          <w:ilvl w:val="0"/>
          <w:numId w:val="9"/>
        </w:numPr>
        <w:spacing w:before="0" w:after="135"/>
        <w:ind w:left="135" w:hanging="36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Если в отношении указанных перевозок применяются несколько решений об установлении (изменении) уровня тарифов в рамках ценовых пределов, общее изменение уровня тарифов для таких перевозок не должно выходить за рамки максимального или минимального уровней ценовых пределов.</w:t>
      </w:r>
    </w:p>
    <w:p>
      <w:pPr>
        <w:pStyle w:val="Normal"/>
        <w:numPr>
          <w:ilvl w:val="0"/>
          <w:numId w:val="9"/>
        </w:numPr>
        <w:spacing w:before="0" w:after="135"/>
        <w:ind w:left="135" w:hanging="36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ериод действия понижающего коэффициента с 1 января 2019 г. по 31 декабря 2020 г. включительно.</w:t>
      </w:r>
    </w:p>
    <w:p>
      <w:pPr>
        <w:pStyle w:val="Normal"/>
        <w:numPr>
          <w:ilvl w:val="0"/>
          <w:numId w:val="9"/>
        </w:numPr>
        <w:spacing w:before="0" w:after="135"/>
        <w:ind w:left="135" w:hanging="36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V.О внесении изменений в решение правления ОАО «РЖД» от 05 марта 2018 г. (раздел I, протокол № 12)</w:t>
      </w:r>
    </w:p>
    <w:p>
      <w:pPr>
        <w:pStyle w:val="Normal"/>
        <w:numPr>
          <w:ilvl w:val="0"/>
          <w:numId w:val="5"/>
        </w:numPr>
        <w:spacing w:before="0" w:after="135"/>
        <w:ind w:left="135" w:hanging="36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нести изменение в абзац 2 пункта 1 раздела I протокола заседания правления от 05 марта 2018 года № 12, изложив его в следующей редакции:</w:t>
      </w:r>
    </w:p>
    <w:p>
      <w:pPr>
        <w:pStyle w:val="Style13"/>
        <w:spacing w:before="0" w:after="240"/>
        <w:textAlignment w:val="baseline"/>
        <w:rPr/>
      </w:pPr>
      <w:r>
        <w:rPr>
          <w:rFonts w:cs="Verdana" w:ascii="Verdana" w:hAnsi="Verdana"/>
          <w:color w:val="000000"/>
          <w:sz w:val="18"/>
          <w:szCs w:val="18"/>
        </w:rPr>
        <w:t>«Указанный коэффициент действует при условии обеспечения в 2018 году суммарного гарантированного объема перевозок грузов со станции Тобольск не ниже 7,099 млн. тонн, в том числе не ниже объемов по направлениям и грузам, указанным в таблице:</w:t>
      </w:r>
    </w:p>
    <w:p>
      <w:pPr>
        <w:pStyle w:val="Style13"/>
        <w:spacing w:before="0" w:after="240"/>
        <w:textAlignment w:val="baseline"/>
        <w:rPr/>
      </w:pPr>
      <w:r>
        <w:rPr/>
        <w:t> </w:t>
      </w:r>
    </w:p>
    <w:tbl>
      <w:tblPr>
        <w:tblW w:w="5000" w:type="pct"/>
        <w:jc w:val="left"/>
        <w:tblInd w:w="-15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92"/>
        <w:gridCol w:w="1622"/>
        <w:gridCol w:w="1834"/>
        <w:gridCol w:w="3450"/>
        <w:gridCol w:w="1857"/>
      </w:tblGrid>
      <w:tr>
        <w:trPr/>
        <w:tc>
          <w:tcPr>
            <w:tcW w:w="592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Style13"/>
              <w:spacing w:before="0" w:after="240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/п</w:t>
            </w:r>
          </w:p>
        </w:tc>
        <w:tc>
          <w:tcPr>
            <w:tcW w:w="1622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Style13"/>
              <w:spacing w:before="0" w:after="240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т. отправления</w:t>
            </w:r>
          </w:p>
        </w:tc>
        <w:tc>
          <w:tcPr>
            <w:tcW w:w="1834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Style13"/>
              <w:spacing w:before="0" w:after="240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руз</w:t>
            </w:r>
          </w:p>
        </w:tc>
        <w:tc>
          <w:tcPr>
            <w:tcW w:w="3450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Style13"/>
              <w:spacing w:before="0" w:after="240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правление</w:t>
            </w:r>
          </w:p>
        </w:tc>
        <w:tc>
          <w:tcPr>
            <w:tcW w:w="1857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Style13"/>
              <w:spacing w:before="0" w:after="240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бъем перевозок 2018 год, тыс. тонн</w:t>
            </w:r>
          </w:p>
        </w:tc>
      </w:tr>
      <w:tr>
        <w:trPr/>
        <w:tc>
          <w:tcPr>
            <w:tcW w:w="592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Style13"/>
              <w:spacing w:before="0" w:after="240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622" w:type="dxa"/>
            <w:vMerge w:val="restart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Style13"/>
              <w:spacing w:before="0" w:after="240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танция Тобольск Свердловской ж.д.</w:t>
            </w:r>
          </w:p>
        </w:tc>
        <w:tc>
          <w:tcPr>
            <w:tcW w:w="1834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Style13"/>
              <w:spacing w:before="0" w:after="240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ды ЕТСНГ 226040, 226093, 226125</w:t>
            </w:r>
          </w:p>
        </w:tc>
        <w:tc>
          <w:tcPr>
            <w:tcW w:w="3450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Style13"/>
              <w:spacing w:before="0" w:after="240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экспортные перевозки назначением на станцию Лужская (эксп.) Октябрьской ж.д.</w:t>
            </w:r>
          </w:p>
        </w:tc>
        <w:tc>
          <w:tcPr>
            <w:tcW w:w="1857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Style13"/>
              <w:spacing w:before="0" w:after="240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40,0</w:t>
            </w:r>
          </w:p>
        </w:tc>
      </w:tr>
      <w:tr>
        <w:trPr/>
        <w:tc>
          <w:tcPr>
            <w:tcW w:w="592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3"/>
              <w:spacing w:before="0" w:after="240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622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Style13"/>
              <w:spacing w:before="0" w:after="240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з. ЕТСНГ 226 (кроме 22602, 22606, 22610)</w:t>
            </w:r>
          </w:p>
        </w:tc>
        <w:tc>
          <w:tcPr>
            <w:tcW w:w="3450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Style13"/>
              <w:spacing w:before="0" w:after="240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еревозки в международном сообщении в направлении пограничных передаточных станций Российской Федерации</w:t>
            </w:r>
          </w:p>
        </w:tc>
        <w:tc>
          <w:tcPr>
            <w:tcW w:w="1857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Style13"/>
              <w:spacing w:before="0" w:after="240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28,9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3"/>
              <w:spacing w:before="0" w:after="240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622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Style13"/>
              <w:spacing w:before="0" w:after="240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того ост.грузы, в т.ч.</w:t>
            </w:r>
          </w:p>
        </w:tc>
        <w:tc>
          <w:tcPr>
            <w:tcW w:w="3450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Style13"/>
              <w:spacing w:before="0" w:after="240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857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Style13"/>
              <w:spacing w:before="0" w:after="240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30,0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Style13"/>
              <w:spacing w:before="0" w:after="240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з. ЕТСНГ 226 (кроме 22602, 22606, 22610)</w:t>
            </w:r>
          </w:p>
        </w:tc>
        <w:tc>
          <w:tcPr>
            <w:tcW w:w="3450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Style13"/>
              <w:spacing w:before="0" w:after="240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еревозки во внутригосударственном сообщении и международном сообщении в направлении портов Российской Федерации, кроме экспортных перевозок назначением на станцию Лужская (эксп.)</w:t>
            </w:r>
          </w:p>
        </w:tc>
        <w:tc>
          <w:tcPr>
            <w:tcW w:w="1857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Style13"/>
              <w:spacing w:before="0" w:after="240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27,0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Style13"/>
              <w:spacing w:before="0" w:after="240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з. ЕТСНГ 22602, 215</w:t>
            </w:r>
          </w:p>
        </w:tc>
        <w:tc>
          <w:tcPr>
            <w:tcW w:w="3450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Style13"/>
              <w:spacing w:before="0" w:after="240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еревозки во внутригосударственном сообщении и международном сообщении через порты и пограничные передаточные станции Российской Федерации</w:t>
            </w:r>
          </w:p>
        </w:tc>
        <w:tc>
          <w:tcPr>
            <w:tcW w:w="1857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Style13"/>
              <w:spacing w:before="0" w:after="240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98,0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Style13"/>
              <w:spacing w:before="0" w:after="240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з. ЕТСНГ 711 (кроме 71108)</w:t>
            </w:r>
          </w:p>
        </w:tc>
        <w:tc>
          <w:tcPr>
            <w:tcW w:w="3450" w:type="dxa"/>
            <w:vMerge w:val="restart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Style13"/>
              <w:spacing w:before="0" w:after="240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еревозки во внутригосударственном сообщении и международном сообщении через порты и пограничные передаточные станции Российской Федерации</w:t>
            </w:r>
          </w:p>
        </w:tc>
        <w:tc>
          <w:tcPr>
            <w:tcW w:w="1857" w:type="dxa"/>
            <w:vMerge w:val="restart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Style13"/>
              <w:spacing w:before="0" w:after="240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5,0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Style13"/>
              <w:spacing w:before="0" w:after="240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з. ЕТСНГ 488 (кроме 48804, 48816)</w:t>
            </w:r>
          </w:p>
        </w:tc>
        <w:tc>
          <w:tcPr>
            <w:tcW w:w="3450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Style13"/>
              <w:spacing w:before="0" w:after="240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з. ЕТСНГ 725</w:t>
            </w:r>
          </w:p>
        </w:tc>
        <w:tc>
          <w:tcPr>
            <w:tcW w:w="3450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Style13"/>
              <w:spacing w:before="0" w:after="240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з. ЕТСНГ 486</w:t>
            </w:r>
          </w:p>
        </w:tc>
        <w:tc>
          <w:tcPr>
            <w:tcW w:w="3450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Style13"/>
              <w:spacing w:before="0" w:after="240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з. ЕТСНГ 461</w:t>
            </w:r>
          </w:p>
        </w:tc>
        <w:tc>
          <w:tcPr>
            <w:tcW w:w="3450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before="0" w:after="135"/>
        <w:ind w:left="135" w:hanging="36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Решение вступает в силу в установленном порядке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Выписка из протокола заседания правления ОАО «РЖД» № 61 от 10 декабря 2018 г. </w:t>
      </w:r>
    </w:p>
    <w:p>
      <w:pPr>
        <w:pStyle w:val="Normal"/>
        <w:rPr>
          <w:i/>
          <w:i/>
        </w:rPr>
      </w:pPr>
      <w:r>
        <w:rPr>
          <w:i/>
        </w:rPr>
        <w:t>Дата официального опубликования: 18.12.2018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>
          <w:b/>
        </w:rPr>
        <w:t>I. О внесении изменений в решение правления ОАО «РЖД» от 12 декабря 2017 г. (пункт 2 таблицы № 3 приложения № 2, протокол 6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ти изменения в пункт 2 таблицы № 3 приложения № 2 к протоколу заседания правления ОАО «РЖД» от 12 декабря 2017 г. № 61, заменив слова «71 условного вагона» словами «82 условных вагонов».</w:t>
      </w:r>
    </w:p>
    <w:p>
      <w:pPr>
        <w:pStyle w:val="Normal"/>
        <w:ind w:firstLine="708"/>
        <w:jc w:val="both"/>
        <w:rPr/>
      </w:pPr>
      <w:r>
        <w:rPr/>
        <w:t>Решение вступает в силу с даты принятия решения и действует по 31 декабря 2018 г. включительно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II. О внесении изменений в решение правления ОАО «РЖД» от 29 августа 2017 г. (раздел IV, протокол № 3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2. Внести изменения в раздел </w:t>
      </w:r>
      <w:r>
        <w:rPr>
          <w:lang w:val="en-US"/>
        </w:rPr>
        <w:t>IV</w:t>
      </w:r>
      <w:r>
        <w:rPr/>
        <w:t xml:space="preserve"> протокола заседания правления ОАО «РЖД» от 29 августа 2017 г. № 37 с учетом изменений, внесенных решениями правления ОАО «РЖД» от 29 декабря 2017 г. (протокол № 70) и от 28 августа 2018 г. (протокол № 40), исключив абзац 2 пункта 1 и дополнив пункт 1 абзацем следующего содержания:</w:t>
      </w:r>
    </w:p>
    <w:p>
      <w:pPr>
        <w:pStyle w:val="Normal"/>
        <w:jc w:val="both"/>
        <w:rPr/>
      </w:pPr>
      <w:r>
        <w:rPr/>
        <w:t>«Решение действует при условии выполнения в 2019 году гарантированного объема перевозок грузов в рефрижераторных контейнерах в размере не менее 1340 ДФЭ.».</w:t>
      </w:r>
    </w:p>
    <w:p>
      <w:pPr>
        <w:pStyle w:val="Normal"/>
        <w:ind w:firstLine="708"/>
        <w:jc w:val="both"/>
        <w:rPr/>
      </w:pPr>
      <w:r>
        <w:rPr/>
        <w:t>3. Решение вступает в силу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Btniemid">
    <w:name w:val="btn-ie-mid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33:00Z</dcterms:created>
  <dc:creator>Sema</dc:creator>
  <dc:description/>
  <cp:keywords/>
  <dc:language>en-US</dc:language>
  <cp:lastModifiedBy>Sema</cp:lastModifiedBy>
  <dcterms:modified xsi:type="dcterms:W3CDTF">2018-12-18T20:38:00Z</dcterms:modified>
  <cp:revision>4</cp:revision>
  <dc:subject/>
  <dc:title>Выписка из протокола заседания правления ОАО "РЖД" № 60 от 3 декабря 2018 г</dc:title>
</cp:coreProperties>
</file>